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332"/>
        <w:gridCol w:w="540"/>
        <w:gridCol w:w="1350"/>
        <w:gridCol w:w="1890"/>
        <w:gridCol w:w="2160"/>
        <w:gridCol w:w="270"/>
        <w:gridCol w:w="3438"/>
      </w:tblGrid>
      <w:tr>
        <w:trPr/>
        <w:tc>
          <w:tcPr>
            <w:tcW w:w="4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Incident Name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IDENT RADIO COMMUNICATIONS PLA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S 205-CG</w:t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BASIC RADIO CHANNEL US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 / CACH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NE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EQUENC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IGNMENT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MARKS</w:t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131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30" w:leader="none"/>
              </w:tabs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repared by: (Communications Unit)</w:t>
              <w:tab/>
              <w:t xml:space="preserve">Date / Time </w:t>
            </w:r>
          </w:p>
          <w:p>
            <w:pPr>
              <w:pStyle w:val="Normal"/>
              <w:tabs>
                <w:tab w:val="clear" w:pos="720"/>
                <w:tab w:val="left" w:pos="7830" w:leader="none"/>
              </w:tabs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1062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INCIDENT RADIO COMMUNICATIONS PLAN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ICS 205-CG (Rev.07/0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orient="landscape" w:w="15840" w:h="122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19:00Z</dcterms:created>
  <dc:creator>SCOO461</dc:creator>
  <dc:description/>
  <dc:language>en-US</dc:language>
  <cp:lastModifiedBy>KPlourde</cp:lastModifiedBy>
  <cp:lastPrinted>2002-01-17T11:55:00Z</cp:lastPrinted>
  <dcterms:modified xsi:type="dcterms:W3CDTF">2004-09-27T14:56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290340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1908001403</vt:r8>
  </property>
</Properties>
</file>