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936"/>
        <w:gridCol w:w="368"/>
        <w:gridCol w:w="266"/>
        <w:gridCol w:w="208"/>
        <w:gridCol w:w="2073"/>
        <w:gridCol w:w="508"/>
        <w:gridCol w:w="349"/>
        <w:gridCol w:w="13"/>
        <w:gridCol w:w="1007"/>
        <w:gridCol w:w="388"/>
        <w:gridCol w:w="2055"/>
      </w:tblGrid>
      <w:tr>
        <w:trPr/>
        <w:tc>
          <w:tcPr>
            <w:tcW w:w="39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bookmarkStart w:id="0" w:name="Begin209"/>
            <w:bookmarkEnd w:id="0"/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INCIDENT STATUS SUMMARY ICS 209-CG</w:t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Type of Incident 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" w:name="__Fieldmark__4_3104881229"/>
            <w:bookmarkStart w:id="2" w:name="__Fieldmark__4_3104881229"/>
            <w:bookmarkEnd w:id="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il Spil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" w:name="__Fieldmark__5_3104881229"/>
            <w:bookmarkStart w:id="4" w:name="__Fieldmark__5_3104881229"/>
            <w:bookmarkEnd w:id="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MAT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" w:name="__Fieldmark__6_3104881229"/>
            <w:bookmarkStart w:id="6" w:name="__Fieldmark__6_3104881229"/>
            <w:bookmarkEnd w:id="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O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" w:name="__Fieldmark__7_3104881229"/>
            <w:bookmarkStart w:id="8" w:name="__Fieldmark__7_3104881229"/>
            <w:bookmarkEnd w:id="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/Major SAR</w:t>
              <w:tab/>
              <w:t>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" w:name="__Fieldmark__8_3104881229"/>
            <w:bookmarkStart w:id="10" w:name="__Fieldmark__8_3104881229"/>
            <w:bookmarkEnd w:id="1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/Terrorism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" w:name="__Fieldmark__9_3104881229"/>
            <w:bookmarkStart w:id="12" w:name="__Fieldmark__9_3104881229"/>
            <w:bookmarkEnd w:id="1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Disaster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" w:name="__Fieldmark__10_3104881229"/>
            <w:bookmarkStart w:id="14" w:name="__Fieldmark__10_3104881229"/>
            <w:bookmarkEnd w:id="1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Disaste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" w:name="__Fieldmark__11_3104881229"/>
            <w:bookmarkStart w:id="16" w:name="__Fieldmark__11_3104881229"/>
            <w:bookmarkEnd w:id="1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Disturbanc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" w:name="__Fieldmark__12_3104881229"/>
            <w:bookmarkStart w:id="18" w:name="__Fieldmark__12_3104881229"/>
            <w:bookmarkEnd w:id="1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Outload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" w:name="__Fieldmark__13_3104881229"/>
            <w:bookmarkStart w:id="20" w:name="__Fieldmark__13_3104881229"/>
            <w:bookmarkEnd w:id="2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ed Even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" w:name="__Fieldmark__14_3104881229"/>
            <w:bookmarkStart w:id="22" w:name="__Fieldmark__14_3104881229"/>
            <w:bookmarkEnd w:id="2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time HLS/Prevention 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" w:name="__Fieldmark__15_3104881229"/>
            <w:bookmarkStart w:id="24" w:name="__Fieldmark__15_3104881229"/>
            <w:bookmarkEnd w:id="2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13" w:hRule="atLeast"/>
        </w:trPr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Situation Summary as of Time of Repo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7" w:hRule="atLeast"/>
        </w:trPr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Future Outlook/Goals/Needs/Issu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Safety Status/Personnel Casualty Summary</w:t>
            </w:r>
          </w:p>
        </w:tc>
      </w:tr>
      <w:tr>
        <w:trPr/>
        <w:tc>
          <w:tcPr>
            <w:tcW w:w="4155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djustments To Previous Op Perio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er Injur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er Deat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Missing (Active Search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Missing (Presumed Lost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Uninjur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Injur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Dea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Public Involv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Property Damage Summary</w:t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y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Attachments with clarifying information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" w:name="__Fieldmark__44_3104881229"/>
            <w:bookmarkStart w:id="26" w:name="__Fieldmark__44_3104881229"/>
            <w:bookmarkEnd w:id="2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/HAZMA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" w:name="__Fieldmark__45_3104881229"/>
            <w:bookmarkStart w:id="28" w:name="__Fieldmark__45_3104881229"/>
            <w:bookmarkEnd w:id="2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/L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" w:name="__Fieldmark__46_3104881229"/>
            <w:bookmarkStart w:id="30" w:name="__Fieldmark__46_3104881229"/>
            <w:bookmarkEnd w:id="3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" w:name="__Fieldmark__47_3104881229"/>
            <w:bookmarkStart w:id="32" w:name="__Fieldmark__47_3104881229"/>
            <w:bookmarkEnd w:id="3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" w:name="__Fieldmark__48_3104881229"/>
            <w:bookmarkStart w:id="34" w:name="__Fieldmark__48_3104881229"/>
            <w:bookmarkEnd w:id="3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" w:name="__Fieldmark__49_3104881229"/>
            <w:bookmarkStart w:id="36" w:name="__Fieldmark__49_3104881229"/>
            <w:bookmarkEnd w:id="3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" w:name="__Fieldmark__50_3104881229"/>
            <w:bookmarkStart w:id="38" w:name="__Fieldmark__50_3104881229"/>
            <w:bookmarkEnd w:id="3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Disaste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" w:name="__Fieldmark__51_3104881229"/>
            <w:bookmarkStart w:id="40" w:name="__Fieldmark__51_3104881229"/>
            <w:bookmarkEnd w:id="4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Disturbanc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" w:name="__Fieldmark__52_3104881229"/>
            <w:bookmarkStart w:id="42" w:name="__Fieldmark__52_3104881229"/>
            <w:bookmarkEnd w:id="4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Outlo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879"/>
        <w:gridCol w:w="36"/>
        <w:gridCol w:w="857"/>
        <w:gridCol w:w="78"/>
        <w:gridCol w:w="1122"/>
        <w:gridCol w:w="1170"/>
        <w:gridCol w:w="1093"/>
      </w:tblGrid>
      <w:tr>
        <w:trPr/>
        <w:tc>
          <w:tcPr>
            <w:tcW w:w="1054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Equipment Resources 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Ordere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Avail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Assigne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Out of Service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SCG Asset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Hel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Fixed W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USCG Cutte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Ca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VOSS/SOR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Portable Storag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Bo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n-CG/Other Asset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Hel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Fixed W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SAR/LE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Work/Crew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Tug/Tow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Pilot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Deck Barg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essels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Ca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Ambulanc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Fire/Rescue/HAZM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Vac/Tank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hicles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Skimmer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Tank Vsl/ Barg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Portable Storag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OSRV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Bo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Personnel Resources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# of People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CG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S (other than USCG)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AA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 (USN Supsalv, CST, etc.)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I (US Fish &amp; Wildlife, Nat Parks, BLM, etc.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Personnel Resources Used From all Organizations: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Prepared by: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86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864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78"/>
        <w:gridCol w:w="689"/>
        <w:gridCol w:w="21"/>
        <w:gridCol w:w="1174"/>
        <w:gridCol w:w="360"/>
        <w:gridCol w:w="276"/>
        <w:gridCol w:w="179"/>
        <w:gridCol w:w="58"/>
        <w:gridCol w:w="117"/>
        <w:gridCol w:w="811"/>
        <w:gridCol w:w="145"/>
        <w:gridCol w:w="215"/>
        <w:gridCol w:w="6"/>
        <w:gridCol w:w="539"/>
        <w:gridCol w:w="54"/>
        <w:gridCol w:w="68"/>
        <w:gridCol w:w="304"/>
        <w:gridCol w:w="1264"/>
        <w:gridCol w:w="1003"/>
        <w:gridCol w:w="7"/>
      </w:tblGrid>
      <w:tr>
        <w:trPr/>
        <w:tc>
          <w:tcPr>
            <w:tcW w:w="39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1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CS 209-CG OIL/HAZMAT ATTACH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HAZMAT/Oil Spill Status (Estimated, in gallons)</w:t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 xml:space="preserve">Common Name(s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Number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bookmarkStart w:id="43" w:name="__Fieldmark__253_3104881229"/>
            <w:bookmarkStart w:id="44" w:name="__Fieldmark__253_3104881229"/>
            <w:bookmarkEnd w:id="44"/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ured 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bookmarkStart w:id="45" w:name="__Fieldmark__254_3104881229"/>
            <w:bookmarkStart w:id="46" w:name="__Fieldmark__254_3104881229"/>
            <w:bookmarkEnd w:id="46"/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24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ecured</w:t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 Number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aining Potential (bbl)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te of Spillage (bbl/hr)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erational Period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Spilled/Releas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1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ass Balance - HAZMAT/Oil Budget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vered HAZMAT/Oil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poration/Airborn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Dispersio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Dispersio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ing, Contai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ing, Uncontai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shor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Total HAZMAT/Oil accounted for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HAZMAT/Oil Waste Management (Estimated, Since Last Report)</w:t>
            </w:r>
          </w:p>
        </w:tc>
      </w:tr>
      <w:tr>
        <w:trPr/>
        <w:tc>
          <w:tcPr>
            <w:tcW w:w="3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vered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MAT/Oil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y Liquids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quids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y Solids (tons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s (tons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HAZMAT/Oil Shoreline Impacts (Estimated in miles)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 of Impact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cted</w:t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ed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Be Cleane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um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HAZMAT/Oil Wildlife Impacts (Since Last Report)</w:t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d in Facility</w:t>
            </w:r>
          </w:p>
        </w:tc>
      </w:tr>
      <w:tr>
        <w:trPr/>
        <w:tc>
          <w:tcPr>
            <w:tcW w:w="3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Wildlif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tured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ed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ased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thaniz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mmal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tile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Prepared by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      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8"/>
        <w:gridCol w:w="998"/>
        <w:gridCol w:w="1041"/>
        <w:gridCol w:w="917"/>
        <w:gridCol w:w="549"/>
        <w:gridCol w:w="48"/>
        <w:gridCol w:w="176"/>
        <w:gridCol w:w="495"/>
        <w:gridCol w:w="172"/>
        <w:gridCol w:w="784"/>
        <w:gridCol w:w="259"/>
        <w:gridCol w:w="501"/>
        <w:gridCol w:w="54"/>
        <w:gridCol w:w="26"/>
        <w:gridCol w:w="157"/>
        <w:gridCol w:w="2463"/>
      </w:tblGrid>
      <w:tr>
        <w:trPr/>
        <w:tc>
          <w:tcPr>
            <w:tcW w:w="39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CS 209-CG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SAR/LE ATTACHMENT</w:t>
            </w:r>
          </w:p>
        </w:tc>
      </w:tr>
      <w:tr>
        <w:trPr>
          <w:trHeight w:val="252" w:hRule="atLeast"/>
        </w:trPr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Evacuation Status</w:t>
            </w:r>
          </w:p>
        </w:tc>
      </w:tr>
      <w:tr>
        <w:trPr/>
        <w:tc>
          <w:tcPr>
            <w:tcW w:w="2906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erational Period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o be Evacuated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Evacuated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Migrant Interdiction Status</w:t>
            </w:r>
          </w:p>
        </w:tc>
      </w:tr>
      <w:tr>
        <w:trPr/>
        <w:tc>
          <w:tcPr>
            <w:tcW w:w="2906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 Period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Interdict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Interdicted at Sea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Interdicted Ashore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jur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EVAC'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ths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Repatriat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Sorties/Patrols Summary</w:t>
            </w:r>
            <w:r>
              <w:rPr>
                <w:rFonts w:cs="Arial" w:ascii="Arial" w:hAnsi="Arial"/>
                <w:sz w:val="20"/>
              </w:rPr>
              <w:t xml:space="preserve"> (List of Sorties Since Last Report)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Air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Sorties/Patrol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Covered (square mile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ime On-Scene (In Hour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Surface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Sorties/Patrol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Covered (square mile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ime On-Scene (In Hour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Use of Force Summary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tegory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- Soft Empty Hand Control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Hard Empty Hand Control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Intermediate Weapon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Deadly Force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L - Force to Stop Vessel from Cutter/Boat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C - Force to Stop Vessel From Aircraft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est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izure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th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Operational Controls Summary</w:t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Currently In Force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ng Unit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Date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#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Removed Since Last Repor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ng Uni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Date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Removed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#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8. Prepared by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            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1008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rPr/>
    </w:pPr>
    <w:r>
      <w:rPr>
        <w:rFonts w:cs="Arial" w:ascii="Arial" w:hAnsi="Arial"/>
      </w:rPr>
      <w:t>ICS-209-CG</w:t>
      <w:tab/>
      <w:t>INCIDENT STATUS SUMMARY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__</w:t>
      <w:tab/>
      <w:t xml:space="preserve">       (Rev 06/05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rPr/>
    </w:pPr>
    <w:r>
      <w:rPr>
        <w:rFonts w:cs="Arial" w:ascii="Arial" w:hAnsi="Arial"/>
      </w:rPr>
      <w:t>ICS-209-CG</w:t>
      <w:tab/>
      <w:t>INCIDENT STATUS SUMMARY</w:t>
      <w:tab/>
      <w:t xml:space="preserve">Page </w:t>
    </w:r>
    <w:r>
      <w:rPr>
        <w:rStyle w:val="PageNumber"/>
        <w:rFonts w:cs="Arial" w:ascii="Arial" w:hAnsi="Arial"/>
      </w:rPr>
      <w:t>__ of __</w:t>
      <w:tab/>
      <w:t xml:space="preserve">       (Rev 06/0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11:00Z</dcterms:created>
  <dc:creator> </dc:creator>
  <dc:description/>
  <dc:language>en-US</dc:language>
  <cp:lastModifiedBy>KPlourde</cp:lastModifiedBy>
  <cp:lastPrinted>2004-03-29T15:40:00Z</cp:lastPrinted>
  <dcterms:modified xsi:type="dcterms:W3CDTF">2005-06-10T13:08:00Z</dcterms:modified>
  <cp:revision>10</cp:revision>
  <dc:subject/>
  <dc:title>Incident Status Summary ICS 209</dc:title>
</cp:coreProperties>
</file>