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1170"/>
        <w:gridCol w:w="3960"/>
        <w:gridCol w:w="90"/>
        <w:gridCol w:w="378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Area Command Identifi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Operational Cycle (Date/Time)</w:t>
            </w:r>
          </w:p>
          <w:p>
            <w:pPr>
              <w:pStyle w:val="Normal"/>
              <w:tabs>
                <w:tab w:val="clear" w:pos="720"/>
                <w:tab w:val="left" w:pos="2712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m:</w:t>
              <w:tab/>
              <w:t>To: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EA COMMAND ORGANIZATI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T ICS AC207-CG/EPA</w:t>
            </w:r>
          </w:p>
        </w:tc>
      </w:tr>
      <w:tr>
        <w:trPr>
          <w:trHeight w:val="9368" w:hRule="atLeast"/>
        </w:trPr>
        <w:tc>
          <w:tcPr>
            <w:tcW w:w="1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8345170" cy="57162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45160" cy="5716440"/>
                                <a:chOff x="0" y="0"/>
                                <a:chExt cx="8345160" cy="5716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345160" cy="571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6280" y="113760"/>
                                  <a:ext cx="125748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AREA COMMAN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456480"/>
                                  <a:ext cx="171468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AC PUBLIC INFORMATION OFFIC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86280" y="343080"/>
                                  <a:ext cx="125748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86280" y="685080"/>
                                  <a:ext cx="125748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86280" y="1028880"/>
                                  <a:ext cx="125748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42240" y="457200"/>
                                  <a:ext cx="125784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AC SAFETY OFFIC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42240" y="800280"/>
                                  <a:ext cx="12578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AC LIAISON OFFIC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99160" y="1370880"/>
                                  <a:ext cx="80064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3560" y="1370880"/>
                                  <a:ext cx="68508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14560" y="1370880"/>
                                  <a:ext cx="80064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Narrow" w:hAnsi="Arial Narrow" w:eastAsia="Times New Roman" w:cs="Arial"/>
                                        <w:color w:val="auto"/>
                                        <w:lang w:val="en-US" w:bidi="ar-SA"/>
                                      </w:rPr>
                                      <w:t>AGENCY REP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943280"/>
                                  <a:ext cx="1371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Assistant AC PLANNING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9000" y="1943280"/>
                                  <a:ext cx="1371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Assistant AC LOGISTIC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5000" y="1943280"/>
                                  <a:ext cx="1486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4571280"/>
                                  <a:ext cx="182880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ECHNICAL SPECIALIS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2514600"/>
                                  <a:ext cx="1600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AC SITUATION UNIT LEAD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3084840"/>
                                  <a:ext cx="160020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AC CRITICAL RESOURCE UNIT LEAD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3543480"/>
                                  <a:ext cx="1600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4001760"/>
                                  <a:ext cx="160020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6880" y="2514600"/>
                                  <a:ext cx="15044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1360" y="2970360"/>
                                  <a:ext cx="125784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1360" y="3314880"/>
                                  <a:ext cx="12578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1360" y="3657600"/>
                                  <a:ext cx="125784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1360" y="4000680"/>
                                  <a:ext cx="12578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6880" y="4342680"/>
                                  <a:ext cx="1485360" cy="33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6200" y="4781520"/>
                                  <a:ext cx="125748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6200" y="5086440"/>
                                  <a:ext cx="1257480" cy="19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6200" y="5403960"/>
                                  <a:ext cx="1257480" cy="19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 Narrow" w:hAnsi="Arial Narrow" w:eastAsia="Times New Roman" w:cs="Arial"/>
                                        <w:color w:val="auto"/>
                                        <w:lang w:val="en-US" w:bidi="ar-SA"/>
                                      </w:rPr>
                                      <w:t>AC COMMUNICATIONS UNIT LEAD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4480" y="343080"/>
                                  <a:ext cx="80064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dicates initial contact poi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71760" y="457920"/>
                                  <a:ext cx="342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599480"/>
                                  <a:ext cx="914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58080" y="2505600"/>
                                  <a:ext cx="1486080" cy="35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58080" y="2984400"/>
                                  <a:ext cx="1486080" cy="32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58080" y="3463200"/>
                                  <a:ext cx="148608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58080" y="3886200"/>
                                  <a:ext cx="1486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42960" y="125748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0" y="9136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3880" y="913680"/>
                                  <a:ext cx="0" cy="34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1760" y="12574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2960" y="12574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7360" y="12574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1828800"/>
                                  <a:ext cx="4800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371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920" y="182880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080" y="182880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080" y="182880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2400480"/>
                                  <a:ext cx="1440" cy="217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920" y="4116600"/>
                                  <a:ext cx="113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920" y="3657600"/>
                                  <a:ext cx="113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920" y="3201120"/>
                                  <a:ext cx="113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920" y="2629080"/>
                                  <a:ext cx="113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3480" y="2400480"/>
                                  <a:ext cx="1440" cy="217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3480" y="4572000"/>
                                  <a:ext cx="114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4685760"/>
                                  <a:ext cx="720" cy="80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71360" y="5143680"/>
                                  <a:ext cx="1148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3480" y="2629080"/>
                                  <a:ext cx="114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560" y="2846880"/>
                                  <a:ext cx="720" cy="125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2400480"/>
                                  <a:ext cx="1440" cy="159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4000680"/>
                                  <a:ext cx="113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3543480"/>
                                  <a:ext cx="113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4320" y="3086280"/>
                                  <a:ext cx="113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4320" y="2629080"/>
                                  <a:ext cx="113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2520" y="3068280"/>
                                  <a:ext cx="788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560" y="3405600"/>
                                  <a:ext cx="7488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95040" y="4110840"/>
                                  <a:ext cx="763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0" y="684360"/>
                                  <a:ext cx="5709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799560"/>
                                  <a:ext cx="171468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572000" y="685800"/>
                                  <a:ext cx="72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0" y="914400"/>
                                  <a:ext cx="5709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1600200"/>
                                  <a:ext cx="914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0" y="685800"/>
                                  <a:ext cx="72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1880" y="685800"/>
                                  <a:ext cx="5709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1880" y="914400"/>
                                  <a:ext cx="5709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3240" y="3752280"/>
                                  <a:ext cx="788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72080" y="4913640"/>
                                  <a:ext cx="1148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72080" y="5484960"/>
                                  <a:ext cx="1148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657.1pt;height:450.1pt" coordorigin="0,0" coordsize="13142,9002">
                      <v:rect id="shape_0" stroked="f" o:allowincell="t" style="position:absolute;left:0;top:0;width:13141;height:900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860;top:179;width:1979;height:36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REA COMMAN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0;top:719;width:2699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C PUBLIC INFORMATION OFFI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860;top:540;width:1979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860;top:1079;width:1979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860;top:1620;width:1979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098;top:720;width:1980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C SAFETY OFFI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098;top:1260;width:1980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C LIAISON OFFI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558;top:2159;width:1260;height:54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998;top:2159;width:1078;height:54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259;top:2159;width:1260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AGENCY REP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40;top:3060;width:215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ssistant AC PLAN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0;top:3060;width:215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ssistant AC LOGIST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000;top:3060;width:233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40;top:7199;width:2879;height:14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CHNICAL SPECIALIS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00;top:3960;width:25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C SITUATION UNIT LEA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00;top:4858;width:2519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C CRITICAL RESOURCE UNIT LEA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00;top:5580;width:2519;height:53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00;top:6302;width:2519;height:53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759;top:3960;width:2368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939;top:4678;width:1980;height:36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939;top:5220;width:1980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939;top:5760;width:1980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939;top:6300;width:1980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759;top:6839;width:2338;height:5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120;top:7530;width:1979;height:3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120;top:8010;width:1979;height:3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120;top:8510;width:1979;height:3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AC COMMUNICATIONS UNIT LEA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1519;top:540;width:1260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dicates initial contact poi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979,721" to="11517,721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5760,2519" to="7199,25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9540;top:3946;width:2339;height:55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540;top:4700;width:2339;height:5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540;top:5454;width:2339;height:4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540;top:6120;width:23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099,1980" to="10978,1980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0080,1439" to="10619,143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0620,1439" to="10620,197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0979,1980" to="10979,215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8099,1980" to="8099,215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539,1980" to="9539,2159" stroked="t" o:allowincell="t" style="position:absolute;mso-position-horizontal-relative:char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520,2880" to="10079,28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0,2160" to="5760,28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1,2880" to="2521,30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79,2880" to="6479,30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79,2880" to="10079,30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0,3780" to="2521,71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1,6483" to="2699,648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1,5760" to="2699,57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1,5041" to="2699,504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1,4140" to="2699,41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0,3780" to="5581,71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0,7200" to="5760,720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39,7379" to="5939,86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39,8100" to="6119,810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0,4140" to="5760,41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3,4483" to="5823,646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60,3780" to="9361,62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60,6300" to="9538,630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60,5580" to="9538,55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61,4860" to="9539,48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61,4140" to="9539,41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15,4832" to="5938,483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3,5363" to="5940,537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19,6474" to="5938,647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0,1078" to="8098,107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20;top:1259;width:2699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200,1080" to="7200,25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0,1440" to="8098,144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2520" to="5759,25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1080" to="4320,25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1080" to="4318,108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1440" to="4318,144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16,5909" to="5939,591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0,7738" to="6120,773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0,8638" to="6120,863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8343900" cy="5716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8344080" cy="571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450.15pt;width:656.95pt;height:450.0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8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 Prepared by:                              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Date/Time Prepare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EA COMMAND ORGANIZATION CHART  </w:t>
              <w:br/>
              <w:t>ICS AC207-CG/EPA (Rev 03/07)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orient="landscape" w:w="15840" w:h="12240"/>
      <w:pgMar w:left="1152" w:right="1152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33:00Z</dcterms:created>
  <dc:creator>TGLO Employee</dc:creator>
  <dc:description/>
  <dc:language>en-US</dc:language>
  <cp:lastModifiedBy>TGLO Employee</cp:lastModifiedBy>
  <cp:lastPrinted>2007-02-26T13:27:00Z</cp:lastPrinted>
  <dcterms:modified xsi:type="dcterms:W3CDTF">2009-09-02T12:34:00Z</dcterms:modified>
  <cp:revision>1</cp:revision>
  <dc:subject/>
  <dc:title>1</dc:title>
</cp:coreProperties>
</file>